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cademic Research Articles</w:t>
      </w:r>
    </w:p>
    <w:p>
      <w:pPr>
        <w:pStyle w:val="Normal"/>
        <w:rPr/>
      </w:pPr>
      <w:r>
        <w:rPr/>
      </w:r>
    </w:p>
    <w:p>
      <w:pPr>
        <w:pStyle w:val="Normal"/>
        <w:rPr/>
      </w:pPr>
      <w:r>
        <w:rPr/>
        <w:t>First we will consider the reasons why people write these articles because that will help you to understand why they have certain characteristics.  Secondly, we will discuss the parts of these articles because that will help you to see how the genre works.  Third, we will look at various ways of reading these articles.</w:t>
      </w:r>
    </w:p>
    <w:p>
      <w:pPr>
        <w:pStyle w:val="Normal"/>
        <w:rPr/>
      </w:pPr>
      <w:r>
        <w:rPr/>
      </w:r>
    </w:p>
    <w:p>
      <w:pPr>
        <w:pStyle w:val="Normal"/>
        <w:rPr/>
      </w:pPr>
      <w:r>
        <w:rPr/>
        <w:t>Writing Academic Research Articles</w:t>
      </w:r>
    </w:p>
    <w:p>
      <w:pPr>
        <w:pStyle w:val="Normal"/>
        <w:rPr/>
      </w:pPr>
      <w:r>
        <w:rPr/>
      </w:r>
    </w:p>
    <w:p>
      <w:pPr>
        <w:pStyle w:val="Normal"/>
        <w:rPr/>
      </w:pPr>
      <w:r>
        <w:rPr/>
        <w:t xml:space="preserve">The academic research article is a major basis for deciding the quality of an academic's work and therefore whether the person will get tenure or promoted.  People who teach, particularly in research universities, and people in graduate school (particularly at the doctorate level) are highly motivated to write these articles so that they can obtain these promotions.  </w:t>
      </w:r>
    </w:p>
    <w:p>
      <w:pPr>
        <w:pStyle w:val="Normal"/>
        <w:rPr/>
      </w:pPr>
      <w:r>
        <w:rPr/>
      </w:r>
    </w:p>
    <w:p>
      <w:pPr>
        <w:pStyle w:val="Normal"/>
        <w:rPr/>
      </w:pPr>
      <w:r>
        <w:rPr/>
        <w:t xml:space="preserve">For this reason, for any possible topic you can think of, you can find not just a handful but thousands and hundreds of thousands of articles.  </w:t>
      </w:r>
    </w:p>
    <w:p>
      <w:pPr>
        <w:pStyle w:val="Normal"/>
        <w:rPr/>
      </w:pPr>
      <w:r>
        <w:rPr/>
      </w:r>
    </w:p>
    <w:p>
      <w:pPr>
        <w:pStyle w:val="Normal"/>
        <w:rPr/>
      </w:pPr>
      <w:r>
        <w:rPr/>
        <w:t xml:space="preserve">Not only do academics “publish or perish” (lose their jobs), but there is a hierarchy of journals that is significant.  At the top of the food chain is the “peer-reviewed” journal.  When you submit an article to this type of journal, your submission gets reviewed by usually three people who are your academic peers.  In other words, they have expertise in the same field as the author and they judge whether the article should be accepted, revised and resubmitted (this is a common situation—rewrite the article to address concerns of the peer reviewers), or rejected.  </w:t>
      </w:r>
    </w:p>
    <w:p>
      <w:pPr>
        <w:pStyle w:val="Normal"/>
        <w:rPr/>
      </w:pPr>
      <w:r>
        <w:rPr/>
      </w:r>
    </w:p>
    <w:p>
      <w:pPr>
        <w:pStyle w:val="Normal"/>
        <w:rPr/>
      </w:pPr>
      <w:r>
        <w:rPr/>
        <w:t xml:space="preserve">The good thing about the peer review process, which is usually anonymous, is that only articles that reflect a high-quality research process and logical conclusions from that research gets published.  The bad thing is that anyone who has a truly novel idea in a field is going to have real difficulty getting published.  Peer review assures that things that get published are within the standard paradigm (think of a paradigm as a schema—a way of understanding the world).  Departures are rarely supported unless you luck into three reviewers who can support innovation.  </w:t>
      </w:r>
    </w:p>
    <w:p>
      <w:pPr>
        <w:pStyle w:val="Normal"/>
        <w:rPr/>
      </w:pPr>
      <w:r>
        <w:rPr/>
      </w:r>
    </w:p>
    <w:p>
      <w:pPr>
        <w:pStyle w:val="Normal"/>
        <w:rPr/>
      </w:pPr>
      <w:r>
        <w:rPr/>
        <w:t xml:space="preserve">Below the peer-reviewed articles are editor-reviewed articles.  With these articles, only one or two people have made a decision to publish and their decisions are considered of less value. On the other hand, a single editor might be more open to innovation. </w:t>
      </w:r>
    </w:p>
    <w:p>
      <w:pPr>
        <w:pStyle w:val="Normal"/>
        <w:rPr/>
      </w:pPr>
      <w:r>
        <w:rPr/>
      </w:r>
    </w:p>
    <w:p>
      <w:pPr>
        <w:pStyle w:val="Normal"/>
        <w:rPr/>
      </w:pPr>
      <w:r>
        <w:rPr/>
        <w:t xml:space="preserve">If you want to read articles with the highest level of authority, go to the website of each journal and check on whether it is peer-reviewed or not.  It might be good to read a mix of journals so that you can consider the perspectives these different articles represent, particularly when you are dealing with a controversial topic, such as reading or assessment.  This will help you to be critical and analytical (what graduate student papers are supposed to be).  In other words, if you get one article with one methodology and one conclusion and a second article that addresses the same issues but maybe with a different methodology and it comes to a different, maybe even oppositional conclusion, then you have an opportunity to analyze how the research methods and the researcher perspectives influenced the conclusions they reached.  While undergrads tend to read secondary texts such as textbooks where someone has “digested” the material, graduate students read primary texts—the research articles that textbook writers “digest.”  </w:t>
      </w:r>
    </w:p>
    <w:p>
      <w:pPr>
        <w:pStyle w:val="Normal"/>
        <w:rPr/>
      </w:pPr>
      <w:r>
        <w:rPr/>
      </w:r>
    </w:p>
    <w:p>
      <w:pPr>
        <w:pStyle w:val="Normal"/>
        <w:rPr/>
      </w:pPr>
      <w:r>
        <w:rPr/>
        <w:t>Parts of a research article</w:t>
      </w:r>
    </w:p>
    <w:p>
      <w:pPr>
        <w:pStyle w:val="Normal"/>
        <w:rPr/>
      </w:pPr>
      <w:r>
        <w:rPr/>
        <w:t>Almost all research articles begin with an abstract, which gives you an overview of an article and also to decide whether you want to read the rest of it.  It usually reports the conclusions, although if you are going to use an article in a paper you are writing, you probably should read the whole thing so you don't miss some critical feature that was not represented in the abstract.  Authors write their own abstracts, which is actually a challenging task when you are really close to what you have done.</w:t>
      </w:r>
    </w:p>
    <w:p>
      <w:pPr>
        <w:pStyle w:val="Normal"/>
        <w:rPr/>
      </w:pPr>
      <w:r>
        <w:rPr/>
      </w:r>
    </w:p>
    <w:p>
      <w:pPr>
        <w:pStyle w:val="Normal"/>
        <w:rPr/>
      </w:pPr>
      <w:r>
        <w:rPr/>
        <w:t xml:space="preserve">Following the abstract will be some kind of introduction.  It may or may not be identified as such but you can assume the first section of the article until the first subheading is introductory.  Introductions tend to be somewhat general, situating a particular problem within the larger realm of the field.  An introduction to research on a particular reading assessment might discuss the general issues of assessment in the introduction.  </w:t>
      </w:r>
    </w:p>
    <w:p>
      <w:pPr>
        <w:pStyle w:val="Normal"/>
        <w:rPr/>
      </w:pPr>
      <w:r>
        <w:rPr/>
      </w:r>
    </w:p>
    <w:p>
      <w:pPr>
        <w:pStyle w:val="Normal"/>
        <w:rPr/>
      </w:pPr>
      <w:r>
        <w:rPr/>
        <w:t xml:space="preserve">Either within the introduction or given its own section will be a literature review.  Peer reviewers and editors don't trust manuscripts that do not reflect the fact that the authors know how what they are doing connects with what has been done in the past.  After reading a number of articles in a particular field, you will find yourself seeing certain articles and/or authors over and over.  Those are highly influential articles or authors.  In fact, a paper in that field would be rejected if it failed to cite the major research in the field.  </w:t>
      </w:r>
    </w:p>
    <w:p>
      <w:pPr>
        <w:pStyle w:val="Normal"/>
        <w:rPr/>
      </w:pPr>
      <w:r>
        <w:rPr/>
      </w:r>
    </w:p>
    <w:p>
      <w:pPr>
        <w:pStyle w:val="Normal"/>
        <w:rPr/>
      </w:pPr>
      <w:r>
        <w:rPr/>
        <w:t xml:space="preserve">The nice thing about a lit review is that it will give you some ideas of other articles to look up and it will also give you ideas about how certain research is viewed by people of a given perspective.  Pro standardized testing people will have a different view of the research on assessment from anti-standardized testing (and, guess what:  they will take similar data and draw totally different conclusions).  </w:t>
      </w:r>
    </w:p>
    <w:p>
      <w:pPr>
        <w:pStyle w:val="Normal"/>
        <w:rPr/>
      </w:pPr>
      <w:r>
        <w:rPr/>
      </w:r>
    </w:p>
    <w:p>
      <w:pPr>
        <w:pStyle w:val="Normal"/>
        <w:rPr/>
      </w:pPr>
      <w:r>
        <w:rPr/>
        <w:t xml:space="preserve">Whether or not there is a subheading to this effect, the vast majority of research articles have some form of methodology.  This is where the author reports how the research was undertaken.  This is an important part to review to see if the methodology would be reasonable, from your perspective.  For instance, pro-testing folks are going to assess reading through standardized tests.  That methodological procedure would be problematic (remember that word—it's great for grad school papers) for people who believe that standardized testing does not accurately measure reading ability.  </w:t>
      </w:r>
    </w:p>
    <w:p>
      <w:pPr>
        <w:pStyle w:val="Normal"/>
        <w:rPr/>
      </w:pPr>
      <w:r>
        <w:rPr/>
      </w:r>
    </w:p>
    <w:p>
      <w:pPr>
        <w:pStyle w:val="Normal"/>
        <w:rPr/>
      </w:pPr>
      <w:r>
        <w:rPr/>
        <w:t>There are two major poles of methodology that are important to know.  Often they are mixed these days but back in the day one was preferred over the other.</w:t>
      </w:r>
    </w:p>
    <w:p>
      <w:pPr>
        <w:pStyle w:val="Normal"/>
        <w:rPr/>
      </w:pPr>
      <w:r>
        <w:rPr/>
      </w:r>
    </w:p>
    <w:p>
      <w:pPr>
        <w:pStyle w:val="Normal"/>
        <w:rPr/>
      </w:pPr>
      <w:r>
        <w:rPr/>
        <w:t xml:space="preserve">The two major forms of methodology are:  quantitative and qualitative research methods.  </w:t>
      </w:r>
    </w:p>
    <w:p>
      <w:pPr>
        <w:pStyle w:val="Normal"/>
        <w:rPr/>
      </w:pPr>
      <w:r>
        <w:rPr/>
      </w:r>
    </w:p>
    <w:p>
      <w:pPr>
        <w:pStyle w:val="Normal"/>
        <w:rPr/>
      </w:pPr>
      <w:r>
        <w:rPr/>
        <w:tab/>
        <w:t>Quantitative methods</w:t>
      </w:r>
    </w:p>
    <w:p>
      <w:pPr>
        <w:pStyle w:val="Normal"/>
        <w:rPr/>
      </w:pPr>
      <w:r>
        <w:rPr/>
        <w:t>Quantitative research has to do with numbers (quantity).  The advantages of this type of research is that numbers reflect authority.  You can give your subjects a survey or a multiple choice test and get numerical data that you can analyze statistically.  You can do experimental research where you put some people in a control group and some in a treatment group.  For example, you could compare a teaching procedure with the commonly-used teaching procedures by assigning kids randomly to either the control group or the treatment group.  Both groups use the exact same teaching methods except the treatment group gets the new procedure.  You do a pretest (before the research) to understand what the kids already know and a posttest (after the research) to see what they learned.  Compare the numbers via various statistical procedures such as mean, median, mode and a bunch of other ones.</w:t>
      </w:r>
    </w:p>
    <w:p>
      <w:pPr>
        <w:pStyle w:val="Normal"/>
        <w:rPr/>
      </w:pPr>
      <w:r>
        <w:rPr/>
      </w:r>
    </w:p>
    <w:p>
      <w:pPr>
        <w:pStyle w:val="Normal"/>
        <w:rPr/>
      </w:pPr>
      <w:r>
        <w:rPr/>
        <w:t xml:space="preserve">The advantage to this research is that it is in line with formal scientific method and it yields numerical results that are not usually ambiguous.  </w:t>
      </w:r>
    </w:p>
    <w:p>
      <w:pPr>
        <w:pStyle w:val="Normal"/>
        <w:rPr/>
      </w:pPr>
      <w:r>
        <w:rPr/>
        <w:tab/>
        <w:t>Qualitative methods</w:t>
      </w:r>
    </w:p>
    <w:p>
      <w:pPr>
        <w:pStyle w:val="Normal"/>
        <w:rPr/>
      </w:pPr>
      <w:r>
        <w:rPr/>
        <w:t>Qualitative research methodologies were created to compensate for the failings of quantitative research methodologies.  Take our attempt to find out how effective a teaching procedure is.  There are problems with the research methodology.  For example, suppose one thing done in the research is to give students a survey using the Likert scale (do you Likert it or not??).  You have probably seen lots of these surveys.  These are the ones that give you a characteristic and five choices as to how much you liked or hated whatever it is.  There is no ambiguity in a survey of this type, but sometimes what people really think about something falls in the cracks between the questions.</w:t>
      </w:r>
    </w:p>
    <w:p>
      <w:pPr>
        <w:pStyle w:val="Normal"/>
        <w:rPr/>
      </w:pPr>
      <w:r>
        <w:rPr/>
      </w:r>
    </w:p>
    <w:p>
      <w:pPr>
        <w:pStyle w:val="Normal"/>
        <w:rPr/>
      </w:pPr>
      <w:r>
        <w:rPr/>
        <w:t>Qualitative researchers would interview all the students, transcribe the interviews, and then find out how to sort students' statements into categories.  The categories would come from the material itself.  In this situation, it is likely there would be statements of overall impressions such as “I liked it” or “I didn't like it.”  One of the subcategories of this large category might be specific things that were liked or disliked.  If you have a large number of statements in a category, then you probably have something significant going on.</w:t>
      </w:r>
    </w:p>
    <w:p>
      <w:pPr>
        <w:pStyle w:val="Normal"/>
        <w:rPr/>
      </w:pPr>
      <w:r>
        <w:rPr/>
      </w:r>
    </w:p>
    <w:p>
      <w:pPr>
        <w:pStyle w:val="Normal"/>
        <w:rPr/>
      </w:pPr>
      <w:r>
        <w:rPr/>
        <w:t xml:space="preserve">In addition to this method, you would want to collect data in other ways, such as observations as well as samples of student work.  You would compare your interview data with your observations and student work.  You might find that all three things are telling you the same thing.  Or you might find, for example, that while kids say they didn't like something, your observations suggest something different and the student work might suggest that the procedure was effective in teaching.  This process of comparing data from at least three sources is called “triangulation.”  </w:t>
      </w:r>
    </w:p>
    <w:p>
      <w:pPr>
        <w:pStyle w:val="Normal"/>
        <w:rPr/>
      </w:pPr>
      <w:r>
        <w:rPr/>
      </w:r>
    </w:p>
    <w:p>
      <w:pPr>
        <w:pStyle w:val="Normal"/>
        <w:rPr/>
      </w:pPr>
      <w:r>
        <w:rPr/>
        <w:tab/>
        <w:t>Both methods</w:t>
      </w:r>
    </w:p>
    <w:p>
      <w:pPr>
        <w:pStyle w:val="Normal"/>
        <w:rPr/>
      </w:pPr>
      <w:r>
        <w:rPr/>
        <w:t xml:space="preserve">It took awhile for peer reviewers to begin to accept qualitative research, but now it is fairly standard.  Actually, a really good way of doing research is to use quantitative methods where they are effective (such as counting the number of errors in a read-aloud) and qualitative methods where they will elucidate critical ideas, such as, do the kids hate this even though it works?  Why?  </w:t>
      </w:r>
    </w:p>
    <w:p>
      <w:pPr>
        <w:pStyle w:val="Normal"/>
        <w:rPr/>
      </w:pPr>
      <w:r>
        <w:rPr/>
      </w:r>
    </w:p>
    <w:p>
      <w:pPr>
        <w:pStyle w:val="Normal"/>
        <w:rPr/>
      </w:pPr>
      <w:r>
        <w:rPr/>
        <w:tab/>
        <w:t>Results</w:t>
      </w:r>
    </w:p>
    <w:p>
      <w:pPr>
        <w:pStyle w:val="Normal"/>
        <w:rPr/>
      </w:pPr>
      <w:r>
        <w:rPr/>
        <w:t>They don't always call it results, but this is where you read the statistics and aggregated qualitative data.  The purpose of this is to show you what happened.  Research articles are a lot like lesson plans; the idea is to write the research up so someone else could do the same methodology to see if the same conclusions can be drawn about a different population.</w:t>
      </w:r>
    </w:p>
    <w:p>
      <w:pPr>
        <w:pStyle w:val="Normal"/>
        <w:rPr/>
      </w:pPr>
      <w:r>
        <w:rPr/>
      </w:r>
    </w:p>
    <w:p>
      <w:pPr>
        <w:pStyle w:val="Normal"/>
        <w:rPr/>
      </w:pPr>
      <w:r>
        <w:rPr/>
        <w:tab/>
        <w:t>Implications</w:t>
      </w:r>
    </w:p>
    <w:p>
      <w:pPr>
        <w:pStyle w:val="Normal"/>
        <w:rPr/>
      </w:pPr>
      <w:r>
        <w:rPr/>
        <w:t>Finally, researchers get to report on what they think about the whole thing.  This is a section that is related to previous sections by force of logic.  If an implications is logical, then great.  If it is illogical, then the research article might be of less importance.  The thing is that logic, like beauty, is often in the mind of the beholder.  Your understanding of how things work in a given field (paradigm, schema) leads you to a set of logic that someone who has a different paradigm would find illogical.  If you read the literature put out by the Educational Testing Service, the wonderful folks who brought you the Praxis exams and the GRE, their logic will be based on valuing standardized tests, which not coincidentally is where their income lies.  If you read literature by people who advocate “authentic assessment,” you will find their logic denies the value of standardized tests.  Both groups are really serious about their perspectives and probably you should not put them in the same room together.  When you are reading the implications, you should look for the nature of the writer's paradigm because that will help you read the article critically.</w:t>
      </w:r>
    </w:p>
    <w:p>
      <w:pPr>
        <w:pStyle w:val="Normal"/>
        <w:rPr/>
      </w:pPr>
      <w:r>
        <w:rPr/>
      </w:r>
    </w:p>
    <w:p>
      <w:pPr>
        <w:pStyle w:val="Normal"/>
        <w:rPr/>
      </w:pPr>
      <w:r>
        <w:rPr/>
        <w:t>Reading research articles</w:t>
      </w:r>
    </w:p>
    <w:p>
      <w:pPr>
        <w:pStyle w:val="Normal"/>
        <w:rPr/>
      </w:pPr>
      <w:r>
        <w:rPr/>
      </w:r>
    </w:p>
    <w:p>
      <w:pPr>
        <w:pStyle w:val="Normal"/>
        <w:rPr/>
      </w:pPr>
      <w:r>
        <w:rPr/>
        <w:t>When you do a library data base search, you are doing the first level of reading research articles:  judging a book by its cover or in this case, an article by its title.  Most research articles have a title that tells you something about its contents and even perspective.  Sometimes half of the title will be some clever little statement, but behind the colon will be the substance so you can make this judgement.</w:t>
      </w:r>
    </w:p>
    <w:p>
      <w:pPr>
        <w:pStyle w:val="Normal"/>
        <w:rPr/>
      </w:pPr>
      <w:r>
        <w:rPr/>
      </w:r>
    </w:p>
    <w:p>
      <w:pPr>
        <w:pStyle w:val="Normal"/>
        <w:rPr/>
      </w:pPr>
      <w:r>
        <w:rPr/>
        <w:t xml:space="preserve">Nowadays you can download articles so easily, that you can afford to download some that might seem iffy.  It used to be that you would have to photocopy the articles and you wouldn't want to waste a nickel a page on something that is not usable.  If you collect articles, you might find that one which doesn't work in one situation might help you out in a different paper.  For a graduate-level paper where you might have ten to fifteen references, download fifty to a hundred papers so you can choose the best.  Since you will have a lot of classes in the same general area, requiring research articles to be read, this will not be a waste of time.  </w:t>
      </w:r>
    </w:p>
    <w:p>
      <w:pPr>
        <w:pStyle w:val="Normal"/>
        <w:rPr/>
      </w:pPr>
      <w:r>
        <w:rPr/>
      </w:r>
    </w:p>
    <w:p>
      <w:pPr>
        <w:pStyle w:val="Normal"/>
        <w:rPr/>
      </w:pPr>
      <w:r>
        <w:rPr/>
        <w:t xml:space="preserve">The second level of reading is to read the abstract.  You can eliminate a lot of articles based on the abstract.  There is no use in slogging through a bunch of stuff that is basically not usable.  Try to eliminate articles at this stage.  </w:t>
      </w:r>
    </w:p>
    <w:p>
      <w:pPr>
        <w:pStyle w:val="Normal"/>
        <w:rPr/>
      </w:pPr>
      <w:r>
        <w:rPr/>
      </w:r>
    </w:p>
    <w:p>
      <w:pPr>
        <w:pStyle w:val="Normal"/>
        <w:rPr/>
      </w:pPr>
      <w:r>
        <w:rPr/>
        <w:t>The third level of reading is to skim through the article to see what it has in it, allowing your eyes to look at methodology and implications.  Your reading of the abstract will make this a reasonably efficient process.  You may find yourself eliminating articles at that level.  Or you may stay at this level if you are using the articles to help you refine your teaching methods rather than as something to support an argument in a research paper (or maybe in your very own research article).</w:t>
      </w:r>
    </w:p>
    <w:p>
      <w:pPr>
        <w:pStyle w:val="Normal"/>
        <w:rPr/>
      </w:pPr>
      <w:r>
        <w:rPr/>
      </w:r>
    </w:p>
    <w:p>
      <w:pPr>
        <w:pStyle w:val="Normal"/>
        <w:rPr/>
      </w:pPr>
      <w:r>
        <w:rPr/>
        <w:t xml:space="preserve">The fourth level of reading is reserved for articles that you plan to use in a paper for a graduate level class.  This is a critical reading, not so much to find everything “wrong,” with the article but rather to understand the perspective of the author(s) and the way that perspective influences every single part of the project so you can take that into account as you evaluate the usefulness of their implications for your project.  For example, using the assessment example, if you realize that an author has a particular perspective, then you evaluate what the author says in relation to that.  If the perspective lines up with yours, that is something to note.  If the author's perspective is opposed to yours, you can analyze the methodology, results, and implications to gather clues about the problematic areas (there's that word again) of the author's thinking.  </w:t>
      </w:r>
    </w:p>
    <w:p>
      <w:pPr>
        <w:pStyle w:val="Normal"/>
        <w:rPr/>
      </w:pPr>
      <w:r>
        <w:rPr/>
      </w:r>
    </w:p>
    <w:p>
      <w:pPr>
        <w:pStyle w:val="Normal"/>
        <w:rPr/>
      </w:pPr>
      <w:r>
        <w:rPr/>
        <w:t>With efficient reading, which means avoiding spending a lot of time on articles that are not useful to you, you can gather high quality literature (research articles) to support your ideas.  This will make your papers very strong.</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1:04:12Z</dcterms:created>
  <dc:creator/>
  <dc:description/>
  <dc:language>en-US</dc:language>
  <cp:lastModifiedBy/>
  <cp:revision>0</cp:revision>
  <dc:subject/>
  <dc:title/>
</cp:coreProperties>
</file>